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бязательному обучению руководителей, специалистов, рабочих по охране труда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обязательному обучению руководителей, специалистов, рабочих по охране труда</w:t>
            </w:r>
            <w:r>
              <w:rPr/>
              <w:t>. Наименование и объем услуг, описание и иные требования к услугам определяю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Техническим заданием (Приложение №1.1 к настоящему Извещению), спецификацией (Приложение № 1.2 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/>
              <w:t>Определяется Техническим заданием (Приложение №1.1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10.2015г.  по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068 9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разовательные услуги НДС не облагаются в соответствии с пп.14 ст.2 ст. 149 НК РФ (освобождаются от налогообложения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5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Фаррахова Эльвера Римовна</cp:lastModifiedBy>
  <cp:lastPrinted>2015-09-07T14:45:00Z</cp:lastPrinted>
  <dcterms:modified xsi:type="dcterms:W3CDTF">2015-09-07T11:08:00Z</dcterms:modified>
  <cp:revision>14</cp:revision>
  <dc:subject/>
  <dc:title> </dc:title>
</cp:coreProperties>
</file>